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28.07.2025г.№ 128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шение Собрания депутатов Новоалександровского сельского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5 год и на плановый период 2026 и 2027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5 год</w:t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7-28T10:19:00Z</cp:lastPrinted>
  <dcterms:modified xsi:type="dcterms:W3CDTF">2025-07-28T07:20:00Z</dcterms:modified>
  <cp:revision>81</cp:revision>
  <dc:subject/>
  <dc:title>Приложение № 12 </dc:title>
</cp:coreProperties>
</file>